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ivil Rights Uni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How Well Do I Know These Words</w:t>
      </w:r>
      <w:r>
        <w:rPr>
          <w:b/>
          <w:sz w:val="40"/>
        </w:rPr>
        <w:t>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ssassin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ycot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ivil disobedie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ivil righ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scrimin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qual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gr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nviole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pre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ssive resista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ejud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greg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4:49:00Z</dcterms:created>
  <dc:creator>ECSD ECSD</dc:creator>
  <dc:description/>
  <dc:language>en-US</dc:language>
  <cp:lastModifiedBy>ECSD ECSD</cp:lastModifiedBy>
  <cp:lastPrinted>2008-01-16T21:53:00Z</cp:lastPrinted>
  <dcterms:modified xsi:type="dcterms:W3CDTF">2008-01-17T04:55:00Z</dcterms:modified>
  <cp:revision>2</cp:revision>
  <dc:subject/>
  <dc:title>Civil Rights Unit</dc:title>
</cp:coreProperties>
</file>